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08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720"/>
          <w:tab w:val="center" w:pos="4608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B</w:t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center" w:pos="4608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B-WAGE INDICES FOR RURAL AREAS</w:t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80" w:leader="none"/>
        </w:tabs>
        <w:spacing w:lineRule="auto" w:line="192"/>
        <w:ind w:left="7680" w:right="144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on-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720"/>
          <w:tab w:val="left" w:pos="0" w:leader="none"/>
          <w:tab w:val="left" w:pos="768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bama</w:t>
        <w:tab/>
        <w:t xml:space="preserve">            .7791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ska</w:t>
        <w:tab/>
        <w:t xml:space="preserve">          1.3768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zona</w:t>
        <w:tab/>
        <w:t xml:space="preserve">            .8949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kansas</w:t>
        <w:tab/>
        <w:t xml:space="preserve">            .7810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ifornia</w:t>
        <w:tab/>
        <w:t xml:space="preserve">          1.0108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</w:t>
        <w:tab/>
        <w:t xml:space="preserve">            .832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ecticut</w:t>
        <w:tab/>
        <w:t xml:space="preserve">            .9973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ware</w:t>
        <w:tab/>
        <w:t xml:space="preserve">            .9015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ida</w:t>
        <w:tab/>
        <w:t xml:space="preserve">            .8721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ia</w:t>
        <w:tab/>
        <w:t xml:space="preserve">            .850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aii</w:t>
        <w:tab/>
        <w:t xml:space="preserve">          1.1771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aho</w:t>
        <w:tab/>
        <w:t xml:space="preserve">            .900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inois</w:t>
        <w:tab/>
        <w:t xml:space="preserve">            .8683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na</w:t>
        <w:tab/>
        <w:t xml:space="preserve">            .8617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wa</w:t>
        <w:tab/>
        <w:t xml:space="preserve">            .8174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sas</w:t>
        <w:tab/>
        <w:t xml:space="preserve">            .8135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tucky</w:t>
        <w:tab/>
        <w:t xml:space="preserve">            .8154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iana</w:t>
        <w:tab/>
        <w:t xml:space="preserve">            .8356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e</w:t>
        <w:tab/>
        <w:t xml:space="preserve">            .867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land</w:t>
        <w:tab/>
        <w:t xml:space="preserve">            .9315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achusetts</w:t>
        <w:tab/>
        <w:t xml:space="preserve">            .9710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igan</w:t>
        <w:tab/>
        <w:t xml:space="preserve">            .9475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nesota</w:t>
        <w:tab/>
        <w:t xml:space="preserve">            .8589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issippi</w:t>
        <w:tab/>
        <w:t xml:space="preserve">            .8020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ouri</w:t>
        <w:tab/>
        <w:t xml:space="preserve">            .8297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na</w:t>
        <w:tab/>
        <w:t xml:space="preserve">            .8701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raska</w:t>
        <w:tab/>
        <w:t xml:space="preserve">            .7426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a</w:t>
        <w:tab/>
        <w:t xml:space="preserve">          1.0178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Hampshire</w:t>
        <w:tab/>
        <w:t xml:space="preserve">          1.0318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Jersey*</w:t>
        <w:tab/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Mexico</w:t>
        <w:tab/>
        <w:t xml:space="preserve">            .9293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rk</w:t>
        <w:tab/>
        <w:t xml:space="preserve">            .8716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 Carolina</w:t>
        <w:tab/>
        <w:t xml:space="preserve">            .8503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 Dakota</w:t>
        <w:tab/>
        <w:t xml:space="preserve">            .8326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io</w:t>
        <w:tab/>
        <w:t xml:space="preserve">            .9145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</w:t>
        <w:tab/>
        <w:t xml:space="preserve">            .859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egon</w:t>
        <w:tab/>
        <w:t xml:space="preserve">            .956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nsylvania</w:t>
        <w:tab/>
        <w:t xml:space="preserve">          1.0329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ode Island*</w:t>
        <w:tab/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Carolina</w:t>
        <w:tab/>
        <w:t xml:space="preserve">            .8087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Dakota</w:t>
        <w:tab/>
        <w:t xml:space="preserve">            .7873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216" w:leader="none"/>
        </w:tabs>
        <w:spacing w:lineRule="auto" w:line="192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B-1</w:t>
      </w:r>
    </w:p>
    <w:p>
      <w:pPr>
        <w:pStyle w:val="Normal"/>
        <w:tabs>
          <w:tab w:val="clear" w:pos="720"/>
          <w:tab w:val="center" w:pos="4608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720"/>
          <w:tab w:val="center" w:pos="4608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b</w:t>
        <w:tab/>
        <w:t>APPLICABLE TO SPECIFIC SERVICES</w:t>
        <w:tab/>
        <w:tab/>
        <w:tab/>
        <w:t>04-87</w:t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center" w:pos="4608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B-WAGE INDICES FOR RURAL AREAS</w:t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560" w:leader="none"/>
        </w:tabs>
        <w:spacing w:lineRule="auto" w:line="192"/>
        <w:ind w:left="7560" w:hanging="7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on-MSA Area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720"/>
          <w:tab w:val="left" w:pos="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essee</w:t>
        <w:tab/>
        <w:t xml:space="preserve">            .7876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</w:t>
        <w:tab/>
        <w:t xml:space="preserve">            .8123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h</w:t>
        <w:tab/>
        <w:t xml:space="preserve">            .8261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mont</w:t>
        <w:tab/>
        <w:t xml:space="preserve">            .8774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</w:t>
        <w:tab/>
        <w:t xml:space="preserve">            .8519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</w:t>
        <w:tab/>
        <w:t xml:space="preserve">            .9498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 Virginia</w:t>
        <w:tab/>
        <w:t xml:space="preserve">            .918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consin</w:t>
        <w:tab/>
        <w:t xml:space="preserve">            .8302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oming</w:t>
        <w:tab/>
        <w:t xml:space="preserve">            .9565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ll counties within the State are classified urban.</w:t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240" w:leader="none"/>
          <w:tab w:val="left" w:pos="75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2</w:t>
        <w:tab/>
        <w:t>Rev. 27</w:t>
      </w:r>
    </w:p>
    <w:sectPr>
      <w:type w:val="nextPage"/>
      <w:pgSz w:w="12240" w:h="15840"/>
      <w:pgMar w:left="1440" w:right="158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36:00Z</dcterms:created>
  <dc:creator>*</dc:creator>
  <dc:description/>
  <dc:language>en-US</dc:language>
  <cp:lastModifiedBy>Compaq</cp:lastModifiedBy>
  <cp:lastPrinted>1999-10-23T17:57:00Z</cp:lastPrinted>
  <dcterms:modified xsi:type="dcterms:W3CDTF">2000-06-28T19:34:00Z</dcterms:modified>
  <cp:revision>4</cp:revision>
  <dc:subject/>
  <dc:title/>
</cp:coreProperties>
</file>